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</w:t>
      </w:r>
      <w:r>
        <w:rPr/>
        <w:t>к   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администрации Стародуб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</w:t>
      </w:r>
      <w:r>
        <w:rPr/>
        <w:t>муниципального  района о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30.07. 2014 г № 65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bookmarkStart w:id="0" w:name="Par31"/>
      <w:bookmarkStart w:id="1" w:name="Par25"/>
      <w:bookmarkEnd w:id="0"/>
      <w:bookmarkEnd w:id="1"/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муниципальной услуги " уведомитель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</w:rPr>
        <w:t>регистрация коллективных договоров и соглашений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Стародуб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</w:rPr>
      </w:pPr>
      <w:bookmarkStart w:id="2" w:name="Par36"/>
      <w:bookmarkEnd w:id="2"/>
      <w:r>
        <w:rPr>
          <w:b/>
          <w:bCs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1.1. Административный регламент по предоставлению муниципальной  услуги "Проведение уведомительной регистрации коллективных договоров и соглашений" (далее - административный регламент) разработан администрацией Стародубского района в целях повышения качества предоставления муниципальной услуги при уведомительной регистрации коллективных договоров организаций независимо от форм собственности, расположенных на территории  Стародубского  района, отраслевых (межотраслевых) соглашений, заключенных на территориальном уровне, и опреде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сроки и последовательность административных процедур и административных действий по предоставлению муниципальной услуги "Проведение уведомительной регистрации коллективных договоров и соглашений" (далее - муниципальная услуг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орядок взаимодействия с участниками реализации муниципальной услуги в ходе ее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1.2. Предоставление муниципальной услуги осуществляется отделом по экономике    администрации  Стародубского района в соответствии со следующими нормативными докумен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Трудов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Брянской области от 15 мая 2000 года N 25-З "О трехсторонней комиссии по регулированию социально-трудовых отношений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Брянской области от 06.09. 2010 года N 917 "Об утверждении Порядка разработки и утверждения административных регламентов предоставление государственных функций (предоставления государственных услуг)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Брянской области от 12 августа 2008 года N 759 "О мерах по развитию социального партнерства в сфере труд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1.3. Результатом предоставления муниципальной услуги является получение сторонами коллективного договора, соглашения, регистрационного листа и при необходимости рекомендаций по устранению выявленных в содержании коллективного договора, соглашения нарушений действующего трудового </w:t>
      </w:r>
      <w:hyperlink r:id="rId6">
        <w:r>
          <w:rPr>
            <w:rStyle w:val="InternetLink"/>
            <w:color w:val="0000FF"/>
          </w:rPr>
          <w:t>законодательства</w:t>
        </w:r>
      </w:hyperlink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1.4. Заявителями предоставление муниципальной услуги являются организации независимо от форм собственности, расположенные на территории  Стародубского   муниципального  района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1.5. Внесение изменений и дополнений в настоящий административный регламент осуществляется в случае изменения законодательства Российской Федерации и Брянской области, регулирующего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" w:name="Par52"/>
      <w:bookmarkEnd w:id="3"/>
      <w:r>
        <w:rPr/>
        <w:t>2. Требования к порядк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4" w:name="Par55"/>
      <w:bookmarkEnd w:id="4"/>
      <w:r>
        <w:rPr/>
        <w:t>2.1. Порядок информирования о правил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1.1. Информация о порядке предоставления  муниципальной услуги предоставляется непосредственно в отделе  по экономике администрации  Стародубского района (243240, г. Стародуб, пл. Советская 8), а также посредством размещения на официальном сайте   администрации Стародубского  муниципального района, 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1.2. Сведения о местонахождении, контактных телефонах (телефонах для справок), интернет-адресах, адресах электронной поч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телеф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иемная - тел./факс (8-483-48) 2-22-1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отдел по экономике администрации - тел./факс (8-483-48) 2-26-6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  </w:t>
      </w:r>
      <w:r>
        <w:rPr>
          <w:lang w:val="en-US"/>
        </w:rPr>
        <w:t>stadmo</w:t>
      </w:r>
      <w:r>
        <w:rPr/>
        <w:t>2008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                                              адрес сайта: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instarrayon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                                                                               2.1.3. Сведения о графике (режиме) работы: ежедневно, кроме субботы, воскресенья и нерабочих праздничных дней, с 8.30 до 17.45 (по пятницам - до 16.30), обед - с 13.00 до 14.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1.4. Информирование о правилах предоставления  муниципальной услуги осуществляется бесплатно при личном обращении, или письм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1.5. Работники отдела  по экономике администрации Стародубского района, участвующие в предоставнии муниципальной услуги, информируют заинтересованных лиц о требованиях к представляемым материалам, необходимым для осущест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bCs/>
        </w:rPr>
      </w:pPr>
      <w:bookmarkStart w:id="5" w:name="Par70"/>
      <w:bookmarkEnd w:id="5"/>
      <w:r>
        <w:rPr>
          <w:b/>
          <w:bCs/>
        </w:rPr>
        <w:t>2.2. Сроки предоставления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Время предоставления  муниципальной услуги не должно превышать 30 календарных дней с момента получения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bCs/>
        </w:rPr>
      </w:pPr>
      <w:bookmarkStart w:id="6" w:name="Par74"/>
      <w:bookmarkEnd w:id="6"/>
      <w:r>
        <w:rPr>
          <w:b/>
          <w:bCs/>
        </w:rPr>
        <w:t>2.3. Перечень необходимых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</w:rPr>
        <w:t>представляе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Для регистрации коллективных догов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ошитый, пронумерованный, подписанный сторонами и скрепленный печатями коллективный договор в трех экземпля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отокол общего собрания (конференции) о принятии коллективного договора (в случае если профсоюзная организация отсутствует или объединяет менее половины работников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отокол общего собрания (конференции) работников об избрании иного представителя работников и наделении его соответствующими полномочиями (в случае если профсоюзная организация отсутствует или объединяет менее половины работников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сопроводительное письмо с указанием юридического адреса и телефона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Для регистрации согла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ошитое, пронумерованное, подписанное сторонами и скрепленное печатями соглашение в трех экземпля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список организаций, на которые распространяется действие соглашения, с указанием численности работников в дан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сопроводительное письмо с указанием юридического адреса и телефона объединения работод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Документы, необходимые для  предоставления муниципальной услуги, могут быть представлены получателем при личном (очном) обращении или направлены по почте в отдел  по экономике администрации Стародубско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bCs/>
        </w:rPr>
      </w:pPr>
      <w:bookmarkStart w:id="7" w:name="Par89"/>
      <w:bookmarkEnd w:id="7"/>
      <w:r>
        <w:rPr>
          <w:b/>
          <w:bCs/>
        </w:rPr>
        <w:t>2.4. Перечень оснований для отка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в предоставлении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Основаниями для отказа в предоставлении 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организация расположена за пределами  Стародубского муниципального  района,  Брян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не соблюдены требования по представлению необходимых материал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и регистрации согла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не соблюдены требования по представлению необходимых материалов для 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Максимально допустимые сроки рассмотрения документов, необходимых для получения муниципальной услуги и принятия решения о предоставлении или об отказе в предоставлении муниципальной услуги, не должны превышать 30 календарных дней. О принятом решении заявитель информируется в устной  или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</w:rPr>
      </w:pPr>
      <w:bookmarkStart w:id="8" w:name="Par100"/>
      <w:bookmarkEnd w:id="8"/>
      <w:r>
        <w:rPr>
          <w:b/>
        </w:rPr>
        <w:t>2.5. Требования к местам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5.1. Предоставление муниципальной услуги осуществляется в здании   администрации Стародуб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5.2. Помещение оборудуется , средствами пожаротушения и оповещения о возникновении чрезвыча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2.5.3. Помещение обеспечивается необходимым  для предоставления муниципальной услуги оборудованием (компьютерами, средствами электронно-вычислительной техники, средствами электронного информирования, средствами связи, включая Интернет, оргтехникой), канцелярскими принадлежностями, информационными и справочными материалами, стульями и ст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5.4. Места предоставления муниципальной услуги оборудуются с учетом стандарта комфортности предоставления  муниципальны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</w:rPr>
      </w:pPr>
      <w:bookmarkStart w:id="9" w:name="Par111"/>
      <w:bookmarkEnd w:id="9"/>
      <w:r>
        <w:rPr>
          <w:b/>
          <w:bCs/>
        </w:rPr>
        <w:t>3. Административные процед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3.1. Юридическим фактом для начала предоставления муниципальной услуги является личное (очное) обращение получателя муниципальной услуги или получение отделом  по экономике  администрации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3.2. Работник отдела  по экономике  администрации, участвующий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3.2.1. Проверяет наличие документов, установленных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3.2.2. На основании представленных документов принимает решение об предоставлении или отказе в предоставлении муниципальной услуги в соответствии с основаниями, установленными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3.2.3. Информирует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3.3. В случае отказа в предоставлении муниципальной услуги в связи с отсутствием документов, установленных настоящим административным регламентом, или несоответствием требованиям к оформлению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и письменном обращении осуществляется подготовка письменного ответа об отказе в предоставлении муниципальной услуги с указанием основания отказа и информацией о правилах предоставления муниципальной услуги в срок до 30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и личном (очном) обращении даются соответствующие разъяснения и информация о правил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3.4. При проведении уведомительной регистрации коллективных договоров и соглашений специалист отдела по экономике администрации, участвующий в предоставлении муниципальной услуги, осуществляет проверку их содержания на наличие условий, противоречащих действующему трудовому </w:t>
      </w:r>
      <w:hyperlink r:id="rId7">
        <w:r>
          <w:rPr>
            <w:rStyle w:val="InternetLink"/>
            <w:color w:val="0000FF"/>
          </w:rPr>
          <w:t>законодательству</w:t>
        </w:r>
      </w:hyperlink>
      <w:r>
        <w:rPr/>
        <w:t xml:space="preserve"> и нормативным правовым актам, содержащим нормы трудового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о результатам проверки в адрес сторон оформляются письменные рекомендации об устранении выявленных нарушений. Информация о нарушениях действующего трудового законодательства направляется в государственную инспекцию труда Брянской области для принятия соответствующих мер в срок не более 30 календарных дней с момента окончани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и проведении уведомительной регистрации оформляется титульный лист к коллективному договору, соглашению, в котором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наименование коллективного договора,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дата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Ф.И.О. и подпись  заместителя главы администрации по социальным вопросам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сведения о наличии замечаний к содержанию коллективного договора,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3.5. После проведения уведомительной регистрации два экземпляра коллективного договора, соглашения в течение 5 календарных дней направляются сторонам коллективного договора, соглашения, третий экземпляр остается по месту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bookmarkStart w:id="10" w:name="Par131"/>
      <w:bookmarkEnd w:id="10"/>
      <w:r>
        <w:rPr>
          <w:b/>
        </w:rPr>
        <w:t>4. Порядок и формы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4.1. Текущий контроль за соблюдением порядка предоставления муниципальной услуги осуществляется  заместителем главы  администрации по социальным вопросам, а также иными должностными лицами администрации по поручению  заместителя главы администрации по социальн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Работники отдела  по экономике  администрации  Стародубского района                      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ерсональная ответственность специалистов, должностных лиц закрепляется в их должностных регламентах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4.2. Контроль за предоставлением муниципальной услуги , осуществляется путем проведения проверок соблюдения и предоставления  работниками отдела  по экономике  администрации  района, участвующими в предоставлении   муниципальной услуги, положений настоящего административного регламента и иных документов, регламентирующих деятельность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4.3. Порядок и периодичность осуществления текущего и периодического контроля устанавливается главой 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лановые проверки проводятся 1 раз в полугодие, внеплановые - в случае нарушения муниципальным служащим настоящего регламента и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Результаты проверок полноты и качества предоставления муниципальной услуги оформляются в виде справки (акта проверки), в которой отмечаются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</w:rPr>
      </w:pPr>
      <w:bookmarkStart w:id="11" w:name="Par142"/>
      <w:bookmarkEnd w:id="11"/>
      <w:r>
        <w:rPr>
          <w:b/>
          <w:bCs/>
        </w:rPr>
        <w:t>5. Порядок обжалования действий (бездейств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и решений, осуществляемых (принятых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/>
        <w:t>5.1. Обжалование решений, принятых в ходе предоставления муниципальной услуги, действий (бездействия) должностных лиц отдела по экономике администрации Стародубского района, участвующих в предоставлении муниципальной услуги, осуществляется в досудебном порядке путем обращения в  администрацию Стародубского района или в суд в порядке, установленном 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5.2. Обращения рассматриваются уполномоченными должностными лицами  администрации района в течение 30 календарных дней со дня регистрации письменного обращения, жалобы (претенз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5.3. Обращение, жалоба (претензия) в письменной форме должны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олное наименование получател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очтовый адрес и телефон заявителя жалобы (претенз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существо обжалуемого действия (бездействия) и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од обращением, жалобой (претензией) должна быть личная подпись и 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К обращению, жалобе (претензии) могут быть приложены копии документов, подтверждающих изложенные обстоя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5.4. По результатам рассмотрения обращения, жалобы (претензии) должностное лицо  администрации района принимает решение об удовлетворении требований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Если в результате рассмотрения жалоба признана обоснованной, принимается решение об осуществлении действий по предоставлению сведений заинтересованному лицу и применении мер ответственности к должностному лицу, допустившему нарушения в ходе осуществления административной процедуры по предоставлению муниципальной услуги на основании настоящего регламента, которые повлекли за собой жалобу заинтересован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5.5. 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. Жалоба подается по месту жительства или по месту нахождения отдела по экономике  администрации района. Срок обращения - 3 месяца со дня, когда заявителю стало известно о нарушении его прав. Пропущенный по уважительной причине срок может быть восстановлен су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/>
          <w:b/>
        </w:rPr>
        <w:t xml:space="preserve">                            </w:t>
      </w:r>
      <w:r>
        <w:rPr>
          <w:b/>
        </w:rPr>
        <w:t>6. Внесение изменений в административный регламент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Изменения в настоящий  административный  регламент вносятся: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>- в случае изменения законодательства Российской Федерации,  Брянской области  и муниципальных правовых  актов, регулирующих  предоставление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/>
        </w:rPr>
        <w:t xml:space="preserve">  </w:t>
      </w:r>
      <w:r>
        <w:rPr/>
        <w:t>-в случае изменения структуры органа, к сфере деятельности которого  относится  предоставление 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>- на основании  результатов анализа  практики  применения 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E0886B6B3A73F46C9A1418654806A50D107B0F0A4DFD77D3963ABFE38F6F04503CC0E484A9A754R7j3I" TargetMode="External"/><Relationship Id="rId3" Type="http://schemas.openxmlformats.org/officeDocument/2006/relationships/hyperlink" Target="consultantplus://offline/ref=F9E0886B6B3A73F46C9A140E66245AA80D1D24010C45FF2AD99E63B3E188R6j0I" TargetMode="External"/><Relationship Id="rId4" Type="http://schemas.openxmlformats.org/officeDocument/2006/relationships/hyperlink" Target="consultantplus://offline/ref=F9E0886B6B3A73F46C9A140E66245AA80D1D24010F43F02688C961E2B4866553177399A6C0A4A55373E936R6jCI" TargetMode="External"/><Relationship Id="rId5" Type="http://schemas.openxmlformats.org/officeDocument/2006/relationships/hyperlink" Target="consultantplus://offline/ref=F9E0886B6B3A73F46C9A140E66245AA80D1D24010F46FE2289C961E2B4866553177399A6C0A4A55373E937R6j7I" TargetMode="External"/><Relationship Id="rId6" Type="http://schemas.openxmlformats.org/officeDocument/2006/relationships/hyperlink" Target="consultantplus://offline/ref=F9E0886B6B3A73F46C9A1418654806A50D107B0F0A4DFD77D3963ABFE3R8jFI" TargetMode="External"/><Relationship Id="rId7" Type="http://schemas.openxmlformats.org/officeDocument/2006/relationships/hyperlink" Target="consultantplus://offline/ref=F9E0886B6B3A73F46C9A1418654806A50D107B0F0A4DFD77D3963ABFE3R8jF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47:00Z</dcterms:created>
  <dc:creator>Вера Сергеевна</dc:creator>
  <dc:description/>
  <cp:keywords/>
  <dc:language>en-US</dc:language>
  <cp:lastModifiedBy>Intel Core 2 Duo</cp:lastModifiedBy>
  <cp:lastPrinted>2014-08-01T10:24:00Z</cp:lastPrinted>
  <dcterms:modified xsi:type="dcterms:W3CDTF">2016-10-28T11:48:00Z</dcterms:modified>
  <cp:revision>15</cp:revision>
  <dc:subject/>
  <dc:title>Российская Федерация</dc:title>
</cp:coreProperties>
</file>