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right"/>
        <w:rPr/>
      </w:pPr>
      <w:r>
        <w:rPr/>
        <w:t xml:space="preserve">                           </w:t>
      </w: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распоряжению  администрации</w:t>
      </w:r>
    </w:p>
    <w:p>
      <w:pPr>
        <w:pStyle w:val="Normal"/>
        <w:jc w:val="right"/>
        <w:rPr/>
      </w:pPr>
      <w:r>
        <w:rPr/>
        <w:t xml:space="preserve">Стародубского муниципального района </w:t>
      </w:r>
    </w:p>
    <w:p>
      <w:pPr>
        <w:pStyle w:val="Normal"/>
        <w:tabs>
          <w:tab w:val="clear" w:pos="708"/>
          <w:tab w:val="left" w:pos="11190" w:leader="none"/>
          <w:tab w:val="right" w:pos="14570" w:leader="none"/>
        </w:tabs>
        <w:rPr/>
      </w:pPr>
      <w:r>
        <w:rPr/>
        <w:tab/>
        <w:t>от 28.01.2016г.№28-р</w:t>
      </w:r>
    </w:p>
    <w:p>
      <w:pPr>
        <w:pStyle w:val="Normal"/>
        <w:jc w:val="center"/>
        <w:rPr/>
      </w:pPr>
      <w:r>
        <w:rPr>
          <w:b/>
        </w:rPr>
        <w:t xml:space="preserve">План-график размещения заказов на поставку товаров, </w:t>
      </w:r>
    </w:p>
    <w:p>
      <w:pPr>
        <w:pStyle w:val="Normal"/>
        <w:jc w:val="center"/>
        <w:rPr/>
      </w:pPr>
      <w:r>
        <w:rPr>
          <w:b/>
        </w:rPr>
        <w:t xml:space="preserve">выполнение работ, оказание услуг для обеспечения нужд Администрации Стародубского района </w:t>
      </w:r>
    </w:p>
    <w:p>
      <w:pPr>
        <w:pStyle w:val="Normal"/>
        <w:jc w:val="center"/>
        <w:rPr/>
      </w:pPr>
      <w:r>
        <w:rPr>
          <w:b/>
        </w:rPr>
        <w:t>на 2016</w:t>
      </w:r>
      <w:r>
        <w:rPr/>
        <w:t xml:space="preserve"> год</w:t>
      </w:r>
    </w:p>
    <w:tbl>
      <w:tblPr>
        <w:tblW w:w="11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азч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Стародубского 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, телефон, электронная почта заказчик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40 Брянская область, г. Стародуб, пл. Советская, д. 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00220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010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ТМ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"/>
        <w:gridCol w:w="850"/>
        <w:gridCol w:w="432"/>
        <w:gridCol w:w="1695"/>
        <w:gridCol w:w="1842"/>
        <w:gridCol w:w="851"/>
        <w:gridCol w:w="992"/>
        <w:gridCol w:w="1418"/>
        <w:gridCol w:w="992"/>
        <w:gridCol w:w="992"/>
        <w:gridCol w:w="992"/>
        <w:gridCol w:w="993"/>
        <w:gridCol w:w="850"/>
      </w:tblGrid>
      <w:tr>
        <w:trPr>
          <w:trHeight w:val="1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2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-нений</w:t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ъе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.,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.,год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2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2020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672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1.1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телефонной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телефонной связи в соответствии с законодательством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сл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8,5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2016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Ежемесячно 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Ед. поставщик  (п.1 ч.1 ст. 93 44-Ф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021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.10.1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электрическ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электрической энергии в соответствии с требованиями законодательства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4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2016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Ежемесячно 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Ед. поставщик  (п.29 ч.1 ст. 93 44-Ф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021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0.11.1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тепловой энергии в соответствии с требованиями законодательства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.2016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Ежемесяч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Ед. поставщик  (п.8 ч.1 ст. 93 44-Ф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021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.30.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питьевой воды и очистка сточных 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питьевой воды в соответствии с САНП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</w:t>
            </w:r>
            <w:r>
              <w:rPr>
                <w:sz w:val="18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77/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2016 Ежемесячно 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Ед. поставщик  (п.8 ч.1 ст. 93 44-Ф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40201150820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0.11.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жилого помещения детям-сиро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 (дом, квартира) на территории Стародубского района не менее 33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/3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40201150820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0.11.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жилого помещения детям-сиро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 (дом, квартира) на территории Стародубского района не менее 33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/3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709020111491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6.13.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детских новогодних подар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новогодних подарков в соответствии с условиями контракт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имущества: СМП и СОНО (в соответствие со ст.30 44-Ф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409020117201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дрядных работ по ремонту автомобильных дорог общего пользования местного значения Стародуб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дрядных работ по ремонту автомобильных дорог в соответствии со смет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/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864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0.10.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униципальных услуг населению Стародуб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униципальных услуг в соответствии с законодатель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/7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409020117201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дрядных работ по ремонту автомобильных дорог общего пользования местного значения Стародуб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дрядных работ по ремонту автомобильных дорог в соответствии со сметной документац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имущества: СМП и СОНО (в соответствие со ст.30 44-Ф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/6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6720244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70902011149202443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2020244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4120201116700244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20202443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6720244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7090201114930244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20202442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2020244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6720244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7070201111310244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2020244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3090202112040244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2020244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67202442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7070201111310244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6980244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1280244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1010201111400244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6720244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6050201112800244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2070244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1300244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2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50201151200244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1010201111400244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0060201112020244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5010201109601244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2060244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130201112020244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4090201172010244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104020111010024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4.ч.1.ст.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ФЗ Единственныйпоста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,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. 4 ч. 1 ст. 93 Закона№44-Ф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субъектов малого пред-принимательства, социально ориентированных некоммер. организац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мых путем проведения запроса котир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8,25/12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в текущем году/совокупный годовой объем заку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  <w:u w:val="single"/>
        </w:rPr>
        <w:t xml:space="preserve">Врио первого зам. главы </w:t>
      </w:r>
      <w:r>
        <w:rPr/>
        <w:t xml:space="preserve">               ________________             А. И. Гайдуков                                 </w:t>
      </w:r>
      <w:r>
        <w:rPr>
          <w:sz w:val="18"/>
          <w:szCs w:val="18"/>
          <w:u w:val="single"/>
        </w:rPr>
        <w:t>"_28"января2016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Ф.И.О., должность руководител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полномоченного должностного лиц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заказчика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МП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3"/>
      <w:bookmarkStart w:id="1" w:name="Par63"/>
      <w:bookmarkEnd w:id="1"/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Емельяненко Т.Я.</w:t>
      </w:r>
    </w:p>
    <w:p>
      <w:pPr>
        <w:pStyle w:val="ConsPlusNormal"/>
        <w:jc w:val="both"/>
        <w:rPr/>
      </w:pPr>
      <w:bookmarkStart w:id="2" w:name="_GoBack"/>
      <w:bookmarkEnd w:id="2"/>
      <w:r>
        <w:rPr>
          <w:rFonts w:cs="Times New Roman" w:ascii="Times New Roman" w:hAnsi="Times New Roman"/>
          <w:sz w:val="18"/>
          <w:szCs w:val="18"/>
        </w:rPr>
        <w:t>Тел.22889</w:t>
      </w:r>
    </w:p>
    <w:sectPr>
      <w:type w:val="nextPage"/>
      <w:pgSz w:orient="landscape" w:w="16838" w:h="11906"/>
      <w:pgMar w:left="1560" w:right="1134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32:00Z</dcterms:created>
  <dc:creator>Intel Core Q 9650</dc:creator>
  <dc:description/>
  <dc:language>en-US</dc:language>
  <cp:lastModifiedBy>Пользователь Windows</cp:lastModifiedBy>
  <cp:lastPrinted>2016-01-28T09:32:00Z</cp:lastPrinted>
  <dcterms:modified xsi:type="dcterms:W3CDTF">2016-02-24T07:32:00Z</dcterms:modified>
  <cp:revision>2</cp:revision>
  <dc:subject/>
  <dc:title/>
</cp:coreProperties>
</file>