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ждена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/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Cs w:val="28"/>
        </w:rPr>
        <w:t xml:space="preserve">Стародубского муниципального 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</w:rPr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Cs w:val="28"/>
        </w:rPr>
        <w:t>района от 31.12.2014 года № 1039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eastAsia="ru-RU" w:bidi="ar-SA"/>
        </w:rPr>
      </w:pPr>
      <w:r>
        <w:rPr>
          <w:sz w:val="27"/>
          <w:szCs w:val="27"/>
          <w:lang w:eastAsia="ru-RU" w:bidi="ar-SA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  <w:lang w:eastAsia="ru-RU" w:bidi="ar-SA"/>
        </w:rPr>
      </w:pPr>
      <w:r>
        <w:rPr>
          <w:sz w:val="27"/>
          <w:szCs w:val="27"/>
          <w:lang w:eastAsia="ru-RU" w:bidi="ar-SA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Heading6"/>
        <w:widowControl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  <w:t>"Реализация полномочий администрации Стародубского муниципального района"</w:t>
      </w:r>
    </w:p>
    <w:p>
      <w:pPr>
        <w:pStyle w:val="Normal"/>
        <w:jc w:val="center"/>
        <w:rPr/>
      </w:pPr>
      <w:r>
        <w:rPr>
          <w:sz w:val="32"/>
          <w:szCs w:val="32"/>
        </w:rPr>
        <w:t>(2015-2017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тародуб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тародубского 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полномочий администрации Стародубского муниципального района» (2015-2017 годы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уб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 w:bidi="ar-SA"/>
              </w:rPr>
              <w:t>Соисполнител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 w:bidi="ar-SA"/>
              </w:rPr>
              <w:t>Перечень подпрограм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су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Эффективное исполнение полномочий администрации Стародубского района. Проведение политики в сфере безопасности, защита населения и территории Стародубского района от чрезвычайных ситуаций, профилактика правонарушений в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</w:t>
            </w:r>
            <w:r>
              <w:rPr>
                <w:sz w:val="28"/>
                <w:szCs w:val="28"/>
              </w:rPr>
              <w:t>ормирование устойчивой тенденции социально-экономического развития Стародубского муниципального района,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, географического и  сельскохозяйственного потенциал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- достижение количественных и качественных показателей социально-экономического развития Стародубского район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- создание условий для эффективной деятельности администрации Стародуб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формирования благоприятного инвестиционного клима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-техническом уров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реализация мер, направленных на повышение собираемости налогов и упорядочивание бюджетных рас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стимулирования и активного развития малого предпринимательства и потребительского ры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получения муниципальных услу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-2017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413476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4677084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45885347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Исполнение в отчетном периоде плана по </w:t>
            </w:r>
            <w:r>
              <w:rPr>
                <w:rFonts w:cs="Times New Roman"/>
                <w:sz w:val="28"/>
                <w:szCs w:val="28"/>
              </w:rPr>
              <w:t xml:space="preserve">администрируемым доходным источникам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 – 100%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 – 100%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017 год – 100%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, в установленном порядке сбора и обмена информации в области защиты населения и территории от чрезвычайных ситуаций, обеспечение своевременной оповещения населения об угрозе возникновения или о возникновении чрезвычайных ситуаций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 – 50%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 – 60%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017 год – 70%;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декс физического объема инвестиций в основной капитал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2015 год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  <w:t>101,6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%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2016 год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  <w:t>102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%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2017 год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 w:bidi="ar-SA"/>
              </w:rPr>
              <w:t>100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 %;</w:t>
            </w:r>
          </w:p>
          <w:p>
            <w:pPr>
              <w:pStyle w:val="Normal"/>
              <w:widowControl/>
              <w:autoSpaceDE w:val="tru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Достижение индекса производства продукции сельского хозяйства в хозяйствах всех категорий (в сопоставимых ценах к предыдущему году)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015 год – 100 %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016 год – 107,1 %;</w:t>
            </w:r>
          </w:p>
          <w:p>
            <w:pPr>
              <w:pStyle w:val="Normal"/>
              <w:widowControl/>
              <w:autoSpaceDE w:val="tru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017 год – 103,9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 по всем видам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103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04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05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102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03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04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еднемесячной заработной платы к предыдущему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11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10,3 %;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2017 год- 110,5 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тародубского районного Совета народных депутатов от 30 июля 2010г. № 135 «Об утверждении положения об администрации Стародубского муниципального района» администрация Стародубского муниципального района является исполнительно – распорядительным органом Стародубского муниципального района и в соответствии с Уставом Стародубского муниципального района наделена полномочиями по решению вопросов местного значения,  и полномочиями для осуществления  отдельных государственных  полномочий, переданных органам местного самоуправления федеральным законодательством и нормативно – правовыми актами  Брянской области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тародубского муниципального района осуществляет свою деятельность  в соответствии  с законодательством Российской Федерации и Брянской области,  нормативно – правовыми актами представительного органа  Стародубского муниципального района, Уставом Стародубского муниципального  района и положением об администрации Стародуб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>
          <w:b w:val="false"/>
          <w:b w:val="false"/>
          <w:spacing w:val="0"/>
          <w:szCs w:val="28"/>
          <w:u w:val="none"/>
        </w:rPr>
      </w:pPr>
      <w:r>
        <w:rPr>
          <w:b w:val="false"/>
          <w:spacing w:val="0"/>
          <w:szCs w:val="28"/>
          <w:u w:val="none"/>
        </w:rPr>
        <w:t>Характеристика текущего состояния социально-э</w:t>
      </w:r>
      <w:r>
        <w:rPr>
          <w:b w:val="false"/>
          <w:u w:val="none"/>
        </w:rPr>
        <w:t>кономического развития</w:t>
      </w:r>
    </w:p>
    <w:p>
      <w:pPr>
        <w:pStyle w:val="Heading4"/>
        <w:rPr>
          <w:b w:val="false"/>
          <w:b w:val="false"/>
          <w:spacing w:val="0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Стародубского муниципального района.</w:t>
      </w:r>
    </w:p>
    <w:p>
      <w:pPr>
        <w:pStyle w:val="Normal"/>
        <w:jc w:val="both"/>
        <w:rPr>
          <w:b/>
          <w:b/>
          <w:spacing w:val="0"/>
          <w:sz w:val="28"/>
          <w:szCs w:val="28"/>
          <w:u w:val="none"/>
        </w:rPr>
      </w:pPr>
      <w:r>
        <w:rPr>
          <w:b/>
          <w:spacing w:val="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лощади Стародубский муниципальный район является одним из крупнейших в Брянской области, он занимает территорию 1760 квадратных километров. В северном, восточном и западных направлениях район граничит с  районами области, с юга  часть границы района совпадает с  государственной границей РФ и границей Черниговской области  Украины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Транспортное сообщение  района  обеспечивается  автомобильной магистралью «Брянск-Новозыбков», расположенной в 23  километрах от города Стародуб и железнодорожной  линией «Унеча-Хутор Михайловский»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Стародубского муниципального района принимает активное участие в развитии сельскохозяйственного и промышленного комплексов района, которые определяют не только динамику развития реального сектора экономики, но и социально-экономическое положение район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Основными направлениями работы администрации Стародубского муниципального район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роект бюджета муниципального района, организует его исполнение, разрабатывает проекты планов и программ экономического и социального развития муниципального района, осуществляет материально – техническое обеспечение их выполнения, организует сбор статистических показателей, характеризующих состояние экономики и социальной сферы муниципального района, и представляет указанные данные органам государственной власти в порядке, установленно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орядке установленном законодательством Российской Федерации, решениями Стародубского районного Совета народных депутатов владеет, пользуется и распоряжается имуществом, находящимся в муниципальной собственности муниципального район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рганизацию в границах муниципального района электро- и газоснабжения посе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дорожную деятельность в отношении автомобильных дорог местного значения вне границ населенных пунктов в границах муниципального района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предупреждении и ликвидации последствий чрезвычайных ситуаций на территории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рганизацию мероприятий межпоселенческого характера по охране окружающей сре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ет условия для обеспечения поселений, входящих в состав муниципального района, услугами связи, общественного питания, торговли и бытового обслу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ует развитию малого и среднего предпринимательства на территории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условия для развития на территории муниципального района физической культуры и массового спорта, организует проведение официальных физкультурно-оздоровительных и спортивных мероприятий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 осуществляет мероприятия межпоселенческого характера по работе с детьми и молодеж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рядке установленном законодательством Российской Федерации  осуществляет организацию проведения конкурсов на размещение  муниципальных заказов  на поставку товаров, выполнение работ, оказание услуг для нужд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участие в осуществлении деятельности по опеке и попечи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оциально-экономического развития Стародубского муниципального райо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(фак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(фак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(план)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населения, тыс. челов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естественного прироста, человек на 1000 на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3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 в хозяйствах всех категорий (всего), млн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в % к предыдущему году в                   сопоставимых цена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тениеводств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</w:rPr>
              <w:t>в % к предыдущему году в                     сопоставимых цена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9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отн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в % к предыдущему году в                   сопоставимых ценах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9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нвестиций (в основной капитал) за счет всех источников финансирования, тыс.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7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0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е средства предприятий, тыс. рублей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9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2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0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ные средства, тыс. рублей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72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0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: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кредиты банков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72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798</w:t>
            </w:r>
          </w:p>
        </w:tc>
        <w:tc>
          <w:tcPr>
            <w:tcW w:w="17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60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бюджетные средств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32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94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60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 (всего), един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 и средних предприятий по всем видам деятельности, тыс.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4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0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5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предприятий и организаций (всего), челов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одного работник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сновной проблемой в районе является высокий темп сокращения численности населения и ожидаемое сохранение этой тенденции в среднесрочной перспективе.</w:t>
      </w:r>
    </w:p>
    <w:p>
      <w:pPr>
        <w:pStyle w:val="Normal"/>
        <w:keepNext w:val="true"/>
        <w:numPr>
          <w:ilvl w:val="0"/>
          <w:numId w:val="3"/>
        </w:numPr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Стародубского муниципального района, цели и задачи муниципальной программы.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</w:rPr>
        <w:t>Целью муниципальной программы является ф</w:t>
      </w:r>
      <w:r>
        <w:rPr>
          <w:sz w:val="28"/>
          <w:szCs w:val="28"/>
        </w:rPr>
        <w:t>ормирование устойчивой тенденции социально-экономического развития Стародубского муниципального района,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, географического и  сельскохозяйственного потенциала. Это подразумевает</w:t>
      </w:r>
      <w:r>
        <w:rPr>
          <w:sz w:val="28"/>
          <w:szCs w:val="28"/>
          <w:lang w:bidi="zxx"/>
        </w:rPr>
        <w:t xml:space="preserve"> увеличение доходов населения, развитие инфраструктуры и привлечение инвестиций в экономику района.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еализация данной цели обеспечивается полномочиями администрации Стародубского муниципального района в рамках выбранного сценария развития района. </w:t>
      </w:r>
      <w:r>
        <w:rPr>
          <w:sz w:val="28"/>
        </w:rPr>
        <w:t xml:space="preserve">                                             Для достижения указанной цели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sz w:val="28"/>
          <w:szCs w:val="28"/>
        </w:rPr>
        <w:t>- создание условий для формирования благоприятного  инвестиционного климата на территории района, предусматривающее административно-правовое обеспечение условий реализации приоритетн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динамичного социального развития сельских территорий и эффективного конкурентоспособного агропромышленного производства путем восстановления и развития производственного потенциала агропромышленного комплекса на качественно новом научно-техническом уровне, соответствующем требованиям современных технологий ведения сельскохозяйственного произ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, направленных на повышение собираемости налогов и упорядочивание бюджетных расх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стимулирования и активного развития малого предпринимательства и потребительского рын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получ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Одним из приоритетных направлений развития сельских территорий района, является проведение работы по созданию условий для закрепления молодёжи на селе.</w:t>
      </w:r>
    </w:p>
    <w:p>
      <w:pPr>
        <w:pStyle w:val="Normal"/>
        <w:keepNext w:val="true"/>
        <w:spacing w:before="240" w:after="240"/>
        <w:jc w:val="center"/>
        <w:rPr/>
      </w:pPr>
      <w:r>
        <w:rPr>
          <w:sz w:val="28"/>
          <w:szCs w:val="28"/>
        </w:rPr>
        <w:tab/>
        <w:t>3. Сроки реализации муниципальной программ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Реализация муниципальной программы осуществляется в 2015-2017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4.Ресурсное обеспечение муниципальной программы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sz w:val="28"/>
          <w:szCs w:val="28"/>
          <w:lang w:bidi="zxx"/>
        </w:rPr>
        <w:t>Реализация муниципальной программы осуществляется за счет средств бюджета Стародубского муниципального района. Общий объём средств на реализацию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134764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4677084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45885347 рублей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 на</w:t>
        <w:br/>
        <w:t>достижение целей и решение задач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целей и решения задач муниципальной программы администрация Стародубского муниципального района осуществляет свою деятельность в соответствии с нормативными правов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ложения  об администрации Стародубского муниципального                   района от 30 июля 2010г. № 135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става Стародубского муниципального района от </w:t>
      </w:r>
      <w:r>
        <w:rPr>
          <w:sz w:val="28"/>
        </w:rPr>
        <w:t xml:space="preserve">                                                                   25 апреля 2007 года (в редакции решения  от 14.05.2009г. № 475, от 04.07.2012г. №309);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становления администрации Стародубского муниципального района от 17 октября 2014 года № 816 «Об утверждении порядка разработки, реализации и оценке эффективности муниципальных программ Стародубского муниципального района»;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постановления администрации Стародубского муниципального района от 5 мая 2010 года № 368 «Об улучшении условий социальной адаптации детей - сирот, детей, оставшихся без попечения родителей, лиц, из их числа»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/>
          <w:sz w:val="28"/>
          <w:szCs w:val="28"/>
          <w:lang w:eastAsia="ru-RU" w:bidi="ar-SA"/>
        </w:rPr>
        <w:t>постановления Правительства РФ от 17.12.2012 N 1317 "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"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тдел по экономике администрации Стародубского муниципального района готовит доклад «О достигнутых  значениях показателей  для оценки  эффективности деятельности органов местного самоуправления городских округов и муниципальных районов за отчетный год и их планируемых значениях на 3-х летний период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keepNext w:val="true"/>
        <w:spacing w:before="240" w:after="240"/>
        <w:jc w:val="center"/>
        <w:rPr/>
      </w:pPr>
      <w:r>
        <w:rPr>
          <w:sz w:val="28"/>
          <w:szCs w:val="28"/>
        </w:rPr>
        <w:t>6. Состав муниципальной программ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по реализации муниципальной программы представлен в плане реализации муниципальной программы Приложение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амках мероприятия «профилактика социального сиротства и семейного благополучия» планируется реализ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обеспечению жильем детей-сирот, что позволи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высить качество психолого-медико-педагогического сопровождения, медицинской, педагогической, социальной и трудовой реабилитации детей-сирот и детей, оставшихся без попечения родителей, а также лиц из их числ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величить количество  детей-сирот и детей, оставшихся без попечения родителей, передаваемых в замещающие семьи, аннулирование случаев устройства детей данной категории в интернатные учреждения; снизить риски возрастов детей, помещённых в семьи опекунов, приемные семьи, семьи усыновител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величить количество родителей, восстановленных в родительских прав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дачами мероприятия «физкультурно-оздоровительная работа, спортивные мероприятия» являются: повышение качества проводимых физкультурно-оздоровительных мероприятий, увеличение  числа и доступности участия населения района в спортивно-оздоровительных мероприятиях, развитие  материально-технической базы для подготовки спортивного резерва, развитие инфраструктуры для занятий массовым спортом по месту жительства, проведение спортивных мероприятий с различными категориями населения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Мероприятия «предоставление социальных выплат молодым семьям на приобретение жилья за счет средств бюджета муниципального района» позволит: обеспечить жильём молодых семей, нуждающихся в улучшении жилищных условий, привлечь в жилищную сферу дополнительные финансовые средства банков и других организаций, предоставляющих ипотечные жилищные кредиты и займы, собственные средства граждан, укрепить семейные отношения и снизить уровень социальной напряженност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мках мероприятий «профилактике безнадзорности и правонарушений несовершеннолетних гражда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ируется: уменьшить число неблагополучных семей, проживающих на территории Стародубского муниципального района; снизить динамику преступности, преодолеть тенденцию роста числа правонарушений несовершеннолетними;  уменьшить число подростков, состоящих на профилактическом учёте в КДН и ЗП администрации Стародубского муниципального района; стабилизировать число беспризорных детей и подростков; максимизировать охват несовершеннолетних досугов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Мероприятие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улучшение условий и охраны труда в организациях Стародубского муниципального района» позволит создать предпосылки для повышения уровня безопасности труда, снижения производственного травматизма и профессиональной заболеваемости и соответствующего уменьшения расходов на компенсации потерь здоровья работающих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муниципальной программы осуществляется реализация </w:t>
      </w:r>
      <w:r>
        <w:rPr>
          <w:bCs/>
          <w:kern w:val="2"/>
          <w:sz w:val="28"/>
          <w:szCs w:val="28"/>
        </w:rPr>
        <w:t>мероприятий  «</w:t>
      </w:r>
      <w:r>
        <w:rPr>
          <w:sz w:val="28"/>
          <w:szCs w:val="28"/>
        </w:rPr>
        <w:t>охрана окружающей среды», что позволит добиться уменьшения и локализации негативного воздействия на окружающую природную среду в районе, обеспечить поддержку и развитие особо охраняемых природных территорий, сохранять биоразнообразие и улучшить экологический баланс на территории Стародубского района, что является одним из необходимых условий для оздоровления экологической обстановки, перехода района к устойчив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к же с реализацией мероприятий «повышение безопасности дорожного движения» планируется</w:t>
      </w:r>
      <w:r>
        <w:rPr>
          <w:i/>
          <w:sz w:val="28"/>
          <w:szCs w:val="28"/>
        </w:rPr>
        <w:t xml:space="preserve">:  </w:t>
      </w:r>
      <w:r>
        <w:rPr>
          <w:sz w:val="28"/>
          <w:szCs w:val="28"/>
        </w:rPr>
        <w:t>снизить аварийность в Стародубском районе и сократить в 1,5 раза число погибших в ДТП, совершенствовать государственную систему управления и обеспечения безопасности дорожного движения, улучшить условия движения на дорогах, совершенствовать контрольно-надзорную деятельность в сфере обеспечения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муниципальной программы осуществляется реализация </w:t>
      </w:r>
      <w:r>
        <w:rPr>
          <w:bCs/>
          <w:kern w:val="2"/>
          <w:sz w:val="28"/>
          <w:szCs w:val="28"/>
        </w:rPr>
        <w:t xml:space="preserve">мероприятия </w:t>
      </w:r>
      <w:r>
        <w:rPr>
          <w:sz w:val="28"/>
          <w:szCs w:val="28"/>
        </w:rPr>
        <w:t>поддержка малого и среднего предпринимательства в Стародубском муниципальном район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Реализация, мероприятий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инвестиционную деятельность малого и среднего предпринимательства в реальном секторе экономики; усилить меры муниципальной поддержки субъектов малого и среднего предпринимательства; совершенствовать формы и методы информирования населения и субъектов малого и среднего предпринимательства по вопросам, связанным с предпринимательск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лизация </w:t>
      </w:r>
      <w:r>
        <w:rPr>
          <w:bCs/>
          <w:kern w:val="2"/>
          <w:sz w:val="28"/>
          <w:szCs w:val="28"/>
        </w:rPr>
        <w:t>мероприятий «</w:t>
      </w:r>
      <w:r>
        <w:rPr>
          <w:sz w:val="28"/>
          <w:szCs w:val="28"/>
        </w:rPr>
        <w:t>развитие торговли на территории Стародубского муниципального района» позволит обеспечить товарами первой необходимости малочисленные и отделенные населенные пункт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.Ожидаемые результаты реализации муниципальной программ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казатели результативности и эффективности реализации муниципальной программы приведены в Приложении 2 к муниципальной программе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sz w:val="28"/>
          <w:szCs w:val="28"/>
        </w:rPr>
        <w:t>Производство продукции сельского хозяйства в хозяйствах всех категорий (всего), млн. рублей – статистические данные, предоставляемые Департаментом экономического развития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ём инвестиций (в основной капитал) за счет всех источников финансирования, тыс. рублей – статистические данные, в том числе данные мониторинга (отдела строительства ЖКХ и транспорта администрации Стародубского муниципального района) по предприятиям и организациям не вошедшим в статистическое обследовани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инвестиций в основной капитал на душу населения  осуществляется следующим образом: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Ind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PPL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d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- Объем инвестиций в основной капитал на душу населения (рублей)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бъем инвестиций за счет всех источников финансирования;</w:t>
      </w:r>
    </w:p>
    <w:p>
      <w:pPr>
        <w:pStyle w:val="Normal"/>
        <w:rPr/>
      </w:pPr>
      <w:r>
        <w:rPr>
          <w:sz w:val="28"/>
          <w:szCs w:val="28"/>
        </w:rPr>
        <w:t>PPL- численности насе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Оборот малых предприятий по всем видам деятельности, тыс. рублей – данные мониторинга (отдела по экономике администрации Стародубского муниципальн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борот розничной торговли, тыс. рублей - статистические данные, в том числе данные мониторинга (отдела по экономике администрации Стародубского муниципального района) по предприятиям торговли не вошедших в статистическое обследова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Увеличение среднемесячной заработной платы к предыдущему году, % - статистические д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еализация полномочий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убского муниципальн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2015-2017 год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результативности и эффективности реализации муниципальной программы приведены в Приложении 2 к муниципальной программе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25"/>
        <w:gridCol w:w="1305"/>
        <w:gridCol w:w="1275"/>
      </w:tblGrid>
      <w:tr>
        <w:trPr>
          <w:tblHeader w:val="true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, единица 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 в хозяйствах всех категорий (всего), млн.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6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,3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нвестиций (в основной капитал) за счет всех источников финансирования, тыс.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на душу населения,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 по всем видам деятельности, тыс.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6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97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05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еднемесячной заработной платы к предыдущему году,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"/>
      <w:color w:val="auto"/>
      <w:sz w:val="20"/>
      <w:szCs w:val="20"/>
      <w:lang w:val="ru-RU" w:bidi="bn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autoSpaceDE w:val="true"/>
      <w:jc w:val="right"/>
      <w:outlineLvl w:val="0"/>
    </w:pPr>
    <w:rPr>
      <w:rFonts w:eastAsia="Times New Roman" w:cs="Times New Roman"/>
      <w:b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 w:cs="Times New Roman"/>
      <w:b/>
      <w:spacing w:val="-8"/>
      <w:sz w:val="28"/>
      <w:u w:val="single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rFonts w:eastAsia="Times New Roman" w:cs="Times New Roman"/>
      <w:b/>
      <w:sz w:val="5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 w:cs="Times New Roman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 w:cs="Times New Roman"/>
      <w:lang w:val="en-GB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eastAsia="Times New Roman" w:cs="Verdana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0:00Z</dcterms:created>
  <dc:creator>Intel</dc:creator>
  <dc:description/>
  <cp:keywords/>
  <dc:language>en-US</dc:language>
  <cp:lastModifiedBy>Econom</cp:lastModifiedBy>
  <cp:lastPrinted>2015-01-26T16:41:00Z</cp:lastPrinted>
  <dcterms:modified xsi:type="dcterms:W3CDTF">2015-04-23T04:44:00Z</dcterms:modified>
  <cp:revision>20</cp:revision>
  <dc:subject/>
  <dc:title>ПАСПОРТ</dc:title>
</cp:coreProperties>
</file>