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jc w:val="right"/>
        <w:rPr/>
      </w:pPr>
      <w:r>
        <w:rPr>
          <w:bCs/>
          <w:sz w:val="40"/>
          <w:szCs w:val="40"/>
        </w:rPr>
        <w:t xml:space="preserve">                                                                                                                                     </w:t>
      </w:r>
    </w:p>
    <w:p>
      <w:pPr>
        <w:pStyle w:val="Heading3"/>
        <w:spacing w:lineRule="auto" w:line="276"/>
        <w:jc w:val="right"/>
        <w:rPr>
          <w:bCs/>
          <w:sz w:val="24"/>
        </w:rPr>
      </w:pPr>
      <w:r>
        <w:rPr>
          <w:bCs/>
          <w:sz w:val="24"/>
        </w:rPr>
        <w:t xml:space="preserve">         </w:t>
      </w:r>
    </w:p>
    <w:p>
      <w:pPr>
        <w:pStyle w:val="Heading3"/>
        <w:spacing w:lineRule="auto" w:line="276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</w:t>
      </w:r>
      <w:r>
        <w:rPr>
          <w:bCs/>
          <w:sz w:val="24"/>
        </w:rPr>
        <w:t xml:space="preserve">Утверждена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spacing w:lineRule="auto" w:line="276"/>
        <w:jc w:val="right"/>
        <w:rPr/>
      </w:pPr>
      <w:r>
        <w:rPr/>
        <w:t>Стародубского муниципального района</w:t>
      </w:r>
    </w:p>
    <w:p>
      <w:pPr>
        <w:pStyle w:val="Normal"/>
        <w:spacing w:lineRule="auto" w:line="276"/>
        <w:ind w:firstLine="5387"/>
        <w:rPr>
          <w:u w:val="single"/>
        </w:rPr>
      </w:pPr>
      <w:r>
        <w:rPr>
          <w:u w:val="single"/>
        </w:rPr>
        <w:t>от                         _201   г.__№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         </w:t>
      </w:r>
    </w:p>
    <w:p>
      <w:pPr>
        <w:pStyle w:val="Heading3"/>
        <w:spacing w:lineRule="auto" w:line="276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/>
      </w:pPr>
      <w:r>
        <w:rPr>
          <w:b/>
          <w:bCs/>
          <w:caps/>
          <w:szCs w:val="32"/>
        </w:rPr>
        <w:t xml:space="preserve"> </w:t>
      </w:r>
      <w:r>
        <w:rPr>
          <w:b/>
          <w:bCs/>
          <w:caps/>
          <w:sz w:val="40"/>
          <w:szCs w:val="40"/>
        </w:rPr>
        <w:t xml:space="preserve">муниципальная программа </w:t>
      </w:r>
    </w:p>
    <w:p>
      <w:pPr>
        <w:pStyle w:val="Heading3"/>
        <w:spacing w:lineRule="auto" w:line="276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«</w:t>
      </w:r>
      <w:r>
        <w:rPr>
          <w:b/>
          <w:sz w:val="36"/>
          <w:szCs w:val="36"/>
        </w:rPr>
        <w:t>УПРАВЛЕНИЕ МУНИЦИПАЛЬНОЙ СОБСТВЕННОСТЬЮ СТАРОДУБСКОГО МУНИЦИПАЛЬНОГО РАЙОНА</w:t>
      </w:r>
      <w:r>
        <w:rPr>
          <w:b/>
          <w:bCs/>
          <w:caps/>
          <w:sz w:val="36"/>
          <w:szCs w:val="36"/>
        </w:rPr>
        <w:t>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5-2017 ГОДЫ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администрации Стародуб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Стародуб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Heading3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 Стародубского муниципального района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trHeight w:val="10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Стародубского муниципального района (2015-2017годы)</w:t>
            </w:r>
          </w:p>
        </w:tc>
      </w:tr>
      <w:tr>
        <w:trPr>
          <w:trHeight w:val="3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Стародубс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ет </w:t>
            </w:r>
          </w:p>
        </w:tc>
      </w:tr>
      <w:tr>
        <w:trPr>
          <w:trHeight w:val="4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ет </w:t>
            </w:r>
          </w:p>
        </w:tc>
      </w:tr>
      <w:tr>
        <w:trPr>
          <w:trHeight w:val="15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и распоряжения муниципальным имуществом и земельными ресурсами Стародубского муниципального района на основе современных принципов и методов управления, а также оптимизация состава муниципальной собственности и увеличение поступлений в бюджет района от управления и распоряжения муниципальным имуществом и землей</w:t>
            </w:r>
          </w:p>
        </w:tc>
      </w:tr>
      <w:tr>
        <w:trPr>
          <w:trHeight w:val="29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рганизация управления, распоряжения и учета объектов муниципальной собствен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управления и распоряжения земельными ресурсами на территории Стародубского муниципального района;</w:t>
            </w:r>
          </w:p>
          <w:p>
            <w:pPr>
              <w:pStyle w:val="ListParagraph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лная инвентаризация объектов муниципальной собственности, совершенствование системы учета этих объектов;</w:t>
            </w:r>
          </w:p>
          <w:p>
            <w:pPr>
              <w:pStyle w:val="ListParagraph"/>
              <w:spacing w:lineRule="auto" w:line="276"/>
              <w:ind w:left="33" w:hanging="0"/>
              <w:rPr/>
            </w:pPr>
            <w:r>
              <w:rPr>
                <w:sz w:val="28"/>
                <w:szCs w:val="28"/>
              </w:rPr>
              <w:t>4. Увеличение доходов бюджета на основе эффективного управления муниципальной собственность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вершенствование административной и организационной деятельност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76"/>
              <w:ind w:firstLine="567"/>
              <w:jc w:val="both"/>
              <w:rPr/>
            </w:pPr>
            <w:r>
              <w:rPr>
                <w:sz w:val="28"/>
                <w:szCs w:val="28"/>
              </w:rPr>
              <w:t>2015 – 2017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й на реализацию муниципальной программы,-          5283398 руб. 00 коп., в том числе по годам:</w:t>
            </w:r>
          </w:p>
          <w:p>
            <w:pPr>
              <w:pStyle w:val="Normal"/>
              <w:autoSpaceDE w:val="false"/>
              <w:spacing w:lineRule="auto" w:line="276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794466 руб. 00 коп.;</w:t>
            </w:r>
          </w:p>
          <w:p>
            <w:pPr>
              <w:pStyle w:val="Normal"/>
              <w:autoSpaceDE w:val="false"/>
              <w:spacing w:lineRule="auto" w:line="276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794466 руб. 00 коп.;</w:t>
            </w:r>
          </w:p>
          <w:p>
            <w:pPr>
              <w:pStyle w:val="Normal"/>
              <w:autoSpaceDE w:val="false"/>
              <w:spacing w:lineRule="auto" w:line="276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694466 руб. 00 коп.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8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в 2017 году регистрации прав муниципальной собственности на имуществ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81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земельных участков многодетным семьям в количестве 10 земельных участков ежегодно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8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80 земельных участков через торг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8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арену 300 земельных участк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81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тупление 9423000 руб. 00 коп. неналоговых доходов в бюджет райо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8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аренды на недвижимое имущество 15</w:t>
            </w:r>
          </w:p>
        </w:tc>
      </w:tr>
    </w:tbl>
    <w:p>
      <w:pPr>
        <w:pStyle w:val="TextBodyIndent"/>
        <w:spacing w:lineRule="auto" w:line="276" w:before="240" w:after="12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 w:before="240" w:after="120"/>
        <w:ind w:hanging="0"/>
        <w:jc w:val="center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Стародубского муниципального района от 13 июля 2011 года № 931 «Об утверждении положения о Комитете по управлению муниципальным имуществом администрации Стародубского муниципального района » комитет является функциональным  органом исполнительной власти Стародубского муниципального района, образованным для осуществления единой политики в области управления и распоряжения муниципальным имуществом, направленной на решение текущих и перспективных задач комплексного эффективного социально-экономического использования муниципального имущества в пределах территории муниципального образова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своей деятельности Комитет руководствуется Конституцией Российской Федерации, действующим законодательством Российской Федерации и Брянской области, Уставом муниципального образования «Стародубский муниципальный район» и положением «О Комитете по управлению муниципальным имуществом администрации Стародубского муниципального района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истемы управления</w:t>
        <w:br/>
        <w:t>муниципальной собственностью</w:t>
      </w:r>
    </w:p>
    <w:p>
      <w:pPr>
        <w:pStyle w:val="Consplusnormal1"/>
        <w:spacing w:lineRule="auto" w:line="276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муниципальной собственностью является неотъемлемой частью деятельности Стародубского муниципального района по решению экономических и социальных задач, созданию эффективной конкурентной экономики, оздоровлению и укреплению финансовой системы, обеспечивающей высокий уровень и качество жизни населен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, полного учета объектов муниципальной собственности района. Это условие приобретает особую значимость в процессе оптимизации структуры собственности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технической инвентаризации объектов недвижимости, регистрация прав собственности на них позволят собственнику имущества в полном объеме ими распоряжаться, а именно отчуждать, передавать в оперативное управление, хозяйственное ведение или по иным гражданско-правовым договорам. По муниципальному имуществу, которое ненадлежащее оформлено, невозможно провести торги по предоставлению его в собственность, аренду, безвозмездное пользование и ином праве, что ведет к не эффективному его использованию, снижению неналоговых доходов бюджета Стародубского муниципального района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вязи с этим в рамках Программы планируется проведение инвентаризации объектов недвижимости, изготовление технических планов для регистрации права муниципальной собственности на объекты недвижимости в соответствии с требованиям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Ф "О государственной регистрации прав на недвижимое имущество и сделок с ним"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емля является одним из важнейших экономических ресурсов муниципального образования, и как следствие, значительную часть собственных доходов района составляют арендные платежи за земельные участки, доходы от продажи земельных участков. В соответствии с земельным законодательством полномочия по распоряжению земельными участками, находящимися в государственной неразграниченной собственности, осуществляются органами местного самоуправления района. Политика в области управления земельными ресурсами предполагает обеспечение эффективного использования земель в соответствии с утвержденной градостроительной документацией и разрешенным использованием земельных участков.  Для реализации поставленных задач требуется проведение целенаправленных работ по постановке на кадастровый учет земельных участков под объектами муниципальной собственности, свободных земельных участков для их предоставления физическим и юридическим лицам в аренду или собственность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4 году КУМИ администрации Стародубского муниципального района заключено 25 договоров купли-продажи земельных участков, 132 земельных участков предоставлено в аренду, в том числе 12 земельных участков – через аукцион.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нность организации предоставления земельных участков для многодетных семей возложена на органы местного самоуправления.  В 2012 – 2014 годы многодетным семьям было предоставлено 6 земельных участков. В настоящее время предоставления земельных участков ожидают 3 многодетные семьи.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дним из важных стратегических направлений деятельности в сфере земельных отношений является увеличение налогооблагаемой базы по земельному налогу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ействующим земельным законодательством предоставление земельных участков для индивидуального жилищного строительства, а также в случае поступления двух и более заявлений на земельный участок, осуществляется посредством проведения аукциона. В таком случае требуется осуществление кадастровых работ и оценка рыночной стоимости земельного участка или права на заключение договора аренды такого участка.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района. Динамика поступлений за последние годы представлена в таблице 1: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1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поступления неналоговых доходов в области имущественно - земельных отношений в бюджет Стародубского муниципального района в 2011-2014 год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1417"/>
        <w:gridCol w:w="1418"/>
        <w:gridCol w:w="1559"/>
        <w:gridCol w:w="1417"/>
      </w:tblGrid>
      <w:tr>
        <w:trPr>
          <w:trHeight w:val="30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ов 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2330" w:leader="none"/>
                <w:tab w:val="left" w:pos="7130" w:leader="none"/>
                <w:tab w:val="left" w:pos="7180" w:leader="none"/>
              </w:tabs>
              <w:ind w:righ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я в бюджет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(оценк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иватизации имуще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91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99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2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аренды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570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284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838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282,5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51,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4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70,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921,4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аренды зем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9580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465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292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7046,4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доход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93994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6550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80862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54250,4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омитет по управлению муниципальным имуществом Стародубского муниципального района является исполнителем по предоставлению 6 муниципальных услуг в области имущественно-земельных отношений.  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4 года на праве оперативного управления муниципальное имущество находится во владении 47   муниципальных учреждений. На праве хозяйственного ведения муниципальное имущество находится во владении 3 унитарных предприятий.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коммерческого использования муниципального имущества заключены договора аренды муниципального имущества, в соответствии с которыми в аренду предоставляются нежилые помещения. 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удается реализовать на практике, некоторые из перспективных мероприятий реализуются с недостаточной результативностью.</w:t>
      </w:r>
    </w:p>
    <w:p>
      <w:pPr>
        <w:pStyle w:val="ConsPlusNonformat"/>
        <w:widowControl/>
        <w:spacing w:lineRule="auto" w:line="276"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 имуществом осуществляется под воздействием следующих факторов: 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; </w:t>
      </w:r>
    </w:p>
    <w:p>
      <w:pPr>
        <w:pStyle w:val="ConsPlusNonformat"/>
        <w:widowControl/>
        <w:spacing w:lineRule="auto" w:line="276"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ущего и перспективного планирования при системном контроле за использованием муниципального имущества.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направлением работы с муниципальным имуществом является управление земельными ресурсами и регулирование земельных отношений:</w:t>
      </w:r>
    </w:p>
    <w:p>
      <w:pPr>
        <w:pStyle w:val="ConsPlusNonformat"/>
        <w:widowControl/>
        <w:spacing w:lineRule="auto" w:line="276"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уется механизм аренды земельных участков, путем реализации мероприятий по контролю за поступлением платежей от сдачи в аренду земельных участков; </w:t>
      </w:r>
    </w:p>
    <w:p>
      <w:pPr>
        <w:pStyle w:val="ConsPlusNonformat"/>
        <w:widowControl/>
        <w:spacing w:lineRule="auto" w:line="276"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му перезаключению договоров аренды;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му подписанию дополнительных соглашений по вопросам изменения договоров аренды.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5"/>
        </w:rPr>
      </w:pPr>
      <w:r>
        <w:rPr>
          <w:rFonts w:cs="Times New Roman"/>
          <w:sz w:val="28"/>
          <w:szCs w:val="25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и цели в сфере управления государственным имуществом, цели и задачи государстве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государственной программы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сновная цель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и распоряжения муниципальным имуществом и земельными ресурсами Стародубского муниципального района на основе современных принципов и методов управления, а также оптимизация состава муниципальной собственности и увеличение поступлений в бюджет района от управления и распоряжения муниципальным имуществом и зем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стижение поставленных в Программе целей планируется через решение следующ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. Организация управления, распоряжения и учета объектов муниципальной собствен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управления и распоряжения земельными ресурсами на территории Стародубского муниципального района;</w:t>
      </w:r>
    </w:p>
    <w:p>
      <w:pPr>
        <w:pStyle w:val="ListParagraph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3. Полная инвентаризация объектов муниципальной собственности, совершенствование системы учета этих объектов;</w:t>
      </w:r>
    </w:p>
    <w:p>
      <w:pPr>
        <w:pStyle w:val="ListParagraph"/>
        <w:spacing w:lineRule="auto" w:line="276"/>
        <w:ind w:left="33" w:hanging="0"/>
        <w:rPr/>
      </w:pPr>
      <w:r>
        <w:rPr>
          <w:sz w:val="28"/>
          <w:szCs w:val="28"/>
        </w:rPr>
        <w:t>4. Увеличение доходов бюджета на основе эффективного управления муниципальной собственностью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 Совершенствование административной и организационной деятельност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 позволит обеспечить к 2017 году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вершение в 2017 году регистрации прав муниципальной собственности на имущество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8"/>
          <w:szCs w:val="28"/>
        </w:rPr>
        <w:t xml:space="preserve">Предоставление земельных участков многодетным семьям в количестве 10 земельных участков ежегодно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еализация 80 земельных участков через торги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едоставление в арену 300 земельных участков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е 9423000 рублей неналоговых доходов в бюджет района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аключение договоров аренды на недвижимое имущество 15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реализации программы</w:t>
      </w:r>
    </w:p>
    <w:p>
      <w:pPr>
        <w:pStyle w:val="Normal"/>
        <w:spacing w:lineRule="auto" w:line="276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период 2015 - 2017 годы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spacing w:lineRule="auto" w:line="276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униципальной программы осуществляется за счет средств бюджета Стародубского муниципального района. Общий объем средств на</w:t>
      </w:r>
      <w:r>
        <w:rPr>
          <w:sz w:val="28"/>
          <w:szCs w:val="28"/>
        </w:rPr>
        <w:t xml:space="preserve"> реализацию муниципальной программы составляет 5283398 руб. 00 коп., в том числе по годам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1794466 руб. 00 коп.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1794466 руб. 00 коп.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1694466 руб. 00 коп.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меры правового регулирования, направленные на достижение целей и конечных результатов муниципальной программы</w:t>
      </w:r>
    </w:p>
    <w:p>
      <w:pPr>
        <w:pStyle w:val="Normal"/>
        <w:autoSpaceDE w:val="false"/>
        <w:spacing w:lineRule="auto" w:line="276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меры правового регулирования, направленные на достижение целей и конечных результатов муниципальной программы предоставлены в таблице №2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10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276"/>
        <w:ind w:left="1080" w:hanging="0"/>
        <w:jc w:val="center"/>
        <w:rPr/>
      </w:pPr>
      <w:r>
        <w:rPr/>
        <w:t>Описание основных мер правового регулирования, направленных на достижение целей и (или) конечных результатов муниципально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392"/>
        <w:gridCol w:w="2219"/>
        <w:gridCol w:w="2225"/>
        <w:gridCol w:w="1852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, реорганизации и ликвидации муниципальных предприятий Стародубского муниципального райо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УМИ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остав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рамках муниципальной программы осуществляется реализация основных мероприятий, приведенных в плане реализации муниципальной программы (таблица №5 к муниципальной программ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ведения о показателях (индикаторах)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и их значениях предоставлены в таблице №3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687"/>
        <w:gridCol w:w="1471"/>
        <w:gridCol w:w="936"/>
        <w:gridCol w:w="829"/>
        <w:gridCol w:w="864"/>
        <w:gridCol w:w="89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заключенных договоров аренды на использования муниципального имущества, земельных участко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ониторинга свободных земель, нежилых помещений, сооружений, находящихся в муниципальной собственности и непригодных в производственной деятельности, с целью дальнейшей реализации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в печатных изданиях и сети Интернет о предлагаемых к приватизации объектах, перечень муниципальных унитарных предприятий, объектов казны, имущества сдаваемого в аренду, перечень земельных участков, в т.ч. предоставляемых многодетным семья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аукционов по предоставлению в аренду или реализация муниципального иму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 недвижимого имущества (за исключением земельных участков), находящихся в муниципальной собственности в казне, право собственности на которые зарегистрировано в установленном порядк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емельных участков под объектами муниципальной собственности в казне, право собственности на которые зарегистрировано в установленном порядк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рендаторов, имеющих задержку в уплате арендных платежей 30 и более дней за объекты, по которым заключены договора аренд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поступлений в бюджет доходов от сдачи в аренду земельных участко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поступлений в бюджет доходов от сдачи в аренду имущество, находящегося в муниципальной  собственности Стародубского муниципального район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показателей (индикаторов) государственной 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, %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Nn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n =  -----  х 100%, где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Nno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n -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, %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n - количество объектов недвижимого имущества, право на которые зарегистрировано, единиц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no - общее количество учитываемых в реестре муниципального имущества объектов недвижимого имущества, единиц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земельных участков под объектами муниципальной собственности, право собственности на которые зарегистрировано в установленном порядке, %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Nz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z =  -----  х 100%, где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Nzo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 - доля земельных участков под объектами муниципальной собственности, право собственности на которые зарегистрировано в установленном порядке, %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z - количество земельных участков под объектами муниципальной собственности, право собственности на которые зарегистрировано, единиц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zo - общее количество земельных участков под объектами муниципальной собственности, единиц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арендаторов, имеющих задержку в уплате арендных платежей 30 и более дней за объекты, по которым заключены договора аренды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Na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a =   -----  х 100%, где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Nao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a - доля арендаторов имущества, имеющих задержку в уплате арендных платежей 30 и более дней за объекты недвижимого имущества, по которым заключены договора аренды,  %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 - количество арендаторов имущества, имеющих задержку в уплате арендных платежей 30 и более дней за объекты недвижимого имущества, по которым заключены договора аренды, единиц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o - общее количество арендаторов объектов недвижимого имущества, по которым заключены договора аренды, единиц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поступлений в бюджет доходов от сдачи в аренду земельных участков (имущества)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Nu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u =  ------  х 100%, где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Nuo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u - процент поступлений в бюджет доходов от сдачи в аренду земельных участков (имущества), по сравнению с предыдущим годом, %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- доходы областного бюджета от сдачи в аренду земельных участков, находящихся в собственности Брянской области, в отчетном году,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o - доходы областного бюджета от сдачи в аренду земельных участков (имущества), в году предшествующем отчетному, рублей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носка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8">
    <w:name w:val="Сноска"/>
    <w:basedOn w:val="Footnote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9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4:51:00Z</dcterms:created>
  <dc:creator>Алексей</dc:creator>
  <dc:description/>
  <cp:keywords/>
  <dc:language>en-US</dc:language>
  <cp:lastModifiedBy>Елена</cp:lastModifiedBy>
  <cp:lastPrinted>2015-01-26T10:23:00Z</cp:lastPrinted>
  <dcterms:modified xsi:type="dcterms:W3CDTF">2015-01-26T07:53:00Z</dcterms:modified>
  <cp:revision>6</cp:revision>
  <dc:subject/>
  <dc:title>Ведомственная целевая программа</dc:title>
</cp:coreProperties>
</file>