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sz w:val="32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32"/>
          <w:lang w:val="ru-RU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i w:val="false"/>
          <w:sz w:val="32"/>
        </w:rPr>
        <w:t>Брянск</w:t>
      </w:r>
      <w:r>
        <w:rPr>
          <w:rFonts w:cs="Times New Roman" w:ascii="Times New Roman" w:hAnsi="Times New Roman"/>
          <w:i w:val="false"/>
          <w:sz w:val="32"/>
        </w:rPr>
        <w:t xml:space="preserve">ая </w:t>
      </w:r>
      <w:r>
        <w:rPr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i w:val="false"/>
          <w:sz w:val="32"/>
        </w:rPr>
        <w:t>ь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родубский     районный</w:t>
        <w:tab/>
        <w:t>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bCs/>
          <w:i w:val="false"/>
          <w:szCs w:val="28"/>
          <w:lang w:val="ru-RU"/>
        </w:rPr>
        <w:t xml:space="preserve">                №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>г.Стародуб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«О бюджете Стародубского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муниципального района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i w:val="false"/>
          <w:iCs/>
        </w:rPr>
        <w:t>на 201</w:t>
      </w:r>
      <w:r>
        <w:rPr>
          <w:rFonts w:cs="Times New Roman" w:ascii="Times New Roman" w:hAnsi="Times New Roman"/>
          <w:i w:val="false"/>
          <w:iCs/>
          <w:lang w:val="ru-RU"/>
        </w:rPr>
        <w:t>6</w:t>
      </w:r>
      <w:r>
        <w:rPr>
          <w:rFonts w:cs="Times New Roman" w:ascii="Times New Roman" w:hAnsi="Times New Roman"/>
          <w:i w:val="false"/>
          <w:iCs/>
        </w:rPr>
        <w:t xml:space="preserve"> год»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i w:val="false"/>
        </w:rPr>
        <w:t>В соответствии с Порядком составления, рассмотрения и утверждения бюджета Стародубского муниципального района, а также порядком представления, рассмотрения и утверждения отчет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>ности</w:t>
      </w:r>
      <w:r>
        <w:rPr>
          <w:rFonts w:cs="Times New Roman" w:ascii="Times New Roman" w:hAnsi="Times New Roman"/>
          <w:b w:val="false"/>
          <w:bCs/>
          <w:i w:val="false"/>
        </w:rPr>
        <w:t xml:space="preserve"> об исполнении 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bCs/>
          <w:i w:val="false"/>
        </w:rPr>
        <w:t>бюджета и его внешней проверки,  утвержденном решением Стародубского районного Совета от 2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>9</w:t>
      </w:r>
      <w:r>
        <w:rPr>
          <w:rFonts w:cs="Times New Roman" w:ascii="Times New Roman" w:hAnsi="Times New Roman"/>
          <w:b w:val="false"/>
          <w:bCs/>
          <w:i w:val="false"/>
        </w:rPr>
        <w:t>.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>09</w:t>
      </w:r>
      <w:r>
        <w:rPr>
          <w:rFonts w:cs="Times New Roman" w:ascii="Times New Roman" w:hAnsi="Times New Roman"/>
          <w:b w:val="false"/>
          <w:bCs/>
          <w:i w:val="false"/>
        </w:rPr>
        <w:t>.20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>15</w:t>
      </w:r>
      <w:r>
        <w:rPr>
          <w:rFonts w:cs="Times New Roman" w:ascii="Times New Roman" w:hAnsi="Times New Roman"/>
          <w:b w:val="false"/>
          <w:bCs/>
          <w:i w:val="false"/>
        </w:rPr>
        <w:t xml:space="preserve"> года № </w:t>
      </w:r>
      <w:r>
        <w:rPr>
          <w:rFonts w:cs="Times New Roman" w:ascii="Times New Roman" w:hAnsi="Times New Roman"/>
          <w:b w:val="false"/>
          <w:bCs/>
          <w:i w:val="false"/>
          <w:lang w:val="ru-RU"/>
        </w:rPr>
        <w:t>153</w:t>
      </w:r>
      <w:r>
        <w:rPr>
          <w:rFonts w:cs="Times New Roman" w:ascii="Times New Roman" w:hAnsi="Times New Roman"/>
          <w:b w:val="false"/>
          <w:bCs/>
          <w:i w:val="false"/>
        </w:rPr>
        <w:t>, Стародубский районный Совет народных депутатов решил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тародубского муниципального района на 2016 год, определенные исходя из прогнозируемого уровня инфляции, не превышающего 6,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цента </w:t>
      </w:r>
      <w:r>
        <w:rPr>
          <w:color w:val="0000FF"/>
          <w:sz w:val="28"/>
        </w:rPr>
        <w:t>(декабрь 201</w:t>
      </w:r>
      <w:r>
        <w:rPr>
          <w:rFonts w:cs="Times New Roman" w:ascii="Times New Roman" w:hAnsi="Times New Roman"/>
          <w:color w:val="0000FF"/>
          <w:sz w:val="28"/>
        </w:rPr>
        <w:t>6</w:t>
      </w:r>
      <w:r>
        <w:rPr>
          <w:color w:val="0000FF"/>
          <w:sz w:val="28"/>
        </w:rPr>
        <w:t xml:space="preserve"> года к декабрю 20</w:t>
      </w:r>
      <w:r>
        <w:rPr>
          <w:rFonts w:cs="Times New Roman" w:ascii="Times New Roman" w:hAnsi="Times New Roman"/>
          <w:color w:val="0000FF"/>
          <w:sz w:val="28"/>
        </w:rPr>
        <w:t>15</w:t>
      </w:r>
      <w:r>
        <w:rPr>
          <w:color w:val="0000FF"/>
          <w:sz w:val="28"/>
        </w:rPr>
        <w:t xml:space="preserve"> год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тародубского муниципального района в сумме  281033787,74 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Стародубского муниципального района в сумме 283316587,74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Стародубского муниципального района в сумме 2282800,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тародубского муниципального района на 1 января 2017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2 статьи 184.1 Бюджетного кодекса Российской Федерации утвердить нормативы распределения доходов на   2016 год между бюджетом Стародубского муниципального района и бюджетами сельских посел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перечень главных администраторов доходов бюджета Стародубского муниципального район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Установить перечень главных администраторов источников финансирования дефицита бюджета Стародубского муниципального район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х перечислению в доходы муниципального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ы муниципального района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ведомственную структуру расходов бюджета Стародубского муниципального района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распределение расходов бюджета Стародубского муниципального района по целевым статьям (муниципальным программам и не программным направлениям  деятельности), группам и подгруппам видов расходов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щий объем бюджетных ассигнований на исполнение публичных нормативных обязательств на 2016 год  в  сумме 8875156,44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9. Установить объём бюджетных ассигнований дорожного фонда Стародубского муниципального района на 2016 год в сумме 1234300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олучаемых из других бюджетов, на 2016 год  в  сумме  190199287,74  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sz w:val="28"/>
          <w:szCs w:val="28"/>
        </w:rPr>
        <w:t xml:space="preserve">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6 год  в </w:t>
      </w:r>
      <w:r>
        <w:rPr>
          <w:sz w:val="28"/>
          <w:szCs w:val="28"/>
        </w:rPr>
        <w:t>сумме</w:t>
      </w:r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100159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sz w:val="28"/>
          <w:szCs w:val="28"/>
        </w:rPr>
        <w:t>Утвердить объем дотац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, образующих районный фонд финансовой поддержки сельских поселений, на 2016 год  в  сумме 6124000,00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дотаций и субвенций бюджетам сельских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Стародубского муниципального района на 2016 год  в  сумме  200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ёмах, предусмотренных приложениями 4 и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Стародубского муниципальн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муниципальный бюджет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ё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Стародубского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Стародубского муниципального района сверх утверждё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тародубского муниципального района, а также в случае изменения Министерством финансов Российской Федерации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тародубского муниципального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тародубского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Стародубского муниципального района на начало текущего финансового года, за исключением остатков средств дорожного фонда Стародубского муниципального района и остатков неиспользованных межбюджетных трансфертов, полученных бюджетом Стародубского муниципального района в форме субсидий, субвенций и иных межбюджетных трансфертов, имеющих целевое назначение, в объёме до 100 процентов могут направляться в текущем финансовом году на покрытие временных кассовых разрывов, возникающих при исполнении бюджета Стародубского муниципального района, и на увеличение бюджетных ассигнований на оплату заключё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ь, что руководители органов местного самоуправления Стародубского муниципального района, 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Стародубского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тародубского муниципального района, в том числе на финансовое обеспечение деятельности муниципальных учреждений, своевременного их возврата, предоставления отчётно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и структуру источников внутреннего финансирования дефицита бюджета Стародубского муниципального района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 Утвердить программу муниципальных внутренних заимствований Стародубского муниципального района на 2016 год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муниципальных гарантий из бюджета Стародубского муниципального района на 2016 год не предусматриваетс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бюджетные кредиты бюджетам сельских поселений предоставляются из бюджета Стародубского муниципального района на покрытие временных кассовых разрывов, возникающих при исполнении бюджетов сельских поселений в пределах общего объёма бюджетных ассигнований, предусмотренных на эти цели, на срок, не выходящий за пределы 2016 года, в сумме не более 500000,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бюджетными кредитами на покрытие временных кассовых разрывов, возникающих при исполнении бюджетов сельских поселений, в размере 0,1 процента годовых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, использование и возврат бюджетных кредитов, полученных из бюджета Стародубского муниципального района, осуществляется в порядке, установленном администрацией Стародуб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Стародубского муниципального района представлять в Стародубский районный Совет и Контрольно-счетную палату Стародубского муниципального района ежемесячно информацию об исполнении бюджета Стародубского муниципального района в 2016 году в десятидневный срок со дня представления соответствующей отчетности в департамент финансов 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дубского муниципального района представлять в Стародубский районный Совет и Контрольно-счётную палату Стародубского муниципального района ежеквартально утвержденный отчет об исполнении бюджета Стародуб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тародубского района                                               В.В. Ковалё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зам. главы администрации,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А. В. Приходьк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бского района                                                             Н.А. Сусл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620"/>
        </w:tabs>
        <w:ind w:left="16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1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233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7:00Z</dcterms:created>
  <dc:creator>Аксёненко Артур</dc:creator>
  <dc:description/>
  <cp:keywords/>
  <dc:language>en-US</dc:language>
  <cp:lastModifiedBy>User</cp:lastModifiedBy>
  <cp:lastPrinted>2015-11-30T09:40:00Z</cp:lastPrinted>
  <dcterms:modified xsi:type="dcterms:W3CDTF">2015-11-30T06:41:00Z</dcterms:modified>
  <cp:revision>19</cp:revision>
  <dc:subject/>
  <dc:title>закон об областном бюджете</dc:title>
</cp:coreProperties>
</file>