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решению  районного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народных     депутатов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«О бюджете Стародуб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муниципального района на 2017  год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на  плановый период 2018 и 2019 годов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___________ 2016 года   № ______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Стародуб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0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071"/>
        <w:gridCol w:w="5777"/>
      </w:tblGrid>
      <w:tr>
        <w:trPr/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                       </w:t>
            </w:r>
          </w:p>
        </w:tc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муниципального район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-стратора доход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 </w:t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Стародубского муниципального район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4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7174 01 1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4 01 4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Стародубского  муниципального район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5001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5002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9999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64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0051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0077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27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9999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20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5118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5260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21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0024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0029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9999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0014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5146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расширения информационных технологий и оцифровк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редоставля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9999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05 0000 18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8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 &lt;**&gt;: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сумм в возмещение ущерба в связи 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&lt;**&gt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02 Администрация Стародуб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05 Финансовое управление Стародуб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400" w:leader="none"/>
        </w:tabs>
        <w:ind w:right="0" w:firstLine="48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07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  <w:szCs w:val="28"/>
    </w:rPr>
  </w:style>
  <w:style w:type="paragraph" w:styleId="Style19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26:00Z</dcterms:created>
  <dc:creator>Зенцова</dc:creator>
  <dc:description/>
  <cp:keywords/>
  <dc:language>en-US</dc:language>
  <cp:lastModifiedBy>User</cp:lastModifiedBy>
  <cp:lastPrinted>2016-12-01T08:23:00Z</cp:lastPrinted>
  <dcterms:modified xsi:type="dcterms:W3CDTF">2016-12-01T05:23:00Z</dcterms:modified>
  <cp:revision>86</cp:revision>
  <dc:subject/>
  <dc:title>Приложение 1</dc:title>
</cp:coreProperties>
</file>