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решению  районного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народных     депутатов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«О бюджете Стародуб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муниципального района на 2017  год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на  плановый период 2018 и 2019 годов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т ___________ 2016 года   № ______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дубского муниципального района - органов государственной власти Российской Федер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0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071"/>
        <w:gridCol w:w="5777"/>
      </w:tblGrid>
      <w:tr>
        <w:trPr/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                       </w:t>
            </w:r>
          </w:p>
        </w:tc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 администрато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-стратора доход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 </w:t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Федеральное казначейство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2230 01 0000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Федеральная антимонопольная служб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6000 01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 законодательства о рекламе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за нарушение законодательства о налогах и сборах, предусмотренные статьями 116,118, статьей 119.1, пунктами 1 и 2 статьи 120, статьями 125,126,128,129,129.1, 132, 133, 134, 135, 135.1 Налогового кодекса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Генеральная прокуратура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6000 01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рекламе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400" w:leader="none"/>
        </w:tabs>
        <w:ind w:right="0" w:firstLine="48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107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  <w:szCs w:val="28"/>
    </w:rPr>
  </w:style>
  <w:style w:type="paragraph" w:styleId="Style19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26:00Z</dcterms:created>
  <dc:creator>Зенцова</dc:creator>
  <dc:description/>
  <cp:keywords/>
  <dc:language>en-US</dc:language>
  <cp:lastModifiedBy>User</cp:lastModifiedBy>
  <cp:lastPrinted>2016-12-01T08:24:00Z</cp:lastPrinted>
  <dcterms:modified xsi:type="dcterms:W3CDTF">2016-12-01T05:24:00Z</dcterms:modified>
  <cp:revision>93</cp:revision>
  <dc:subject/>
  <dc:title>Приложение 1</dc:title>
</cp:coreProperties>
</file>