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решению 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родных     депутатов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О бюджете Стародуб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района на 2017 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  плановый период 2018 и 2019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___________ 2016 года   № ______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доходов бюджета Стародубского муниципального района, закрепленные за главными администраторами доходов бюджета – органами государственной власти Брянской области и созданными ими государственными учреждения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056"/>
        <w:gridCol w:w="5727"/>
      </w:tblGrid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                       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лавного администратора и закрепленные источники доходов муниципального район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</w:t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000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а Стародубского муниципального района, администрирование которых может осуществляться главными администраторами доходов в пределах их компетенции &lt;*&gt;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*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4 Государственная жилищная инспекция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5 Управление ветеринарии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6 Государственная строительная инспекция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8 Департамент природных ресурсов и экологии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9 Управление записи актов гражданского состояния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0 Государственная инспекция по надзору за техническим состоянием самоходных машин и других видов техники Брян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11 Департамент внутренней политик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4 Департамент здравоохранения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5 Департамент культуры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6 Департамент образования и наук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7 Департамент сельского хозяйства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8 Департамент финансов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9 Департамент строительства и архитектуры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1 Департамент семьи, социальной и демографической политик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3 Управление государственного регулирования тарифов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4 Управление имущественных отношений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5 Управление физической культуры и спорта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6 Контрольно-счетная палата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28 Избирательная комиссия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0 Управление мировой юстици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3 Управление государственных закупок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6 Управление лесам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7 Департамент промышленности, транспорта и связ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40 Департамент экономического развития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42 Департамент региональной безопасност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firstLine="48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6:00Z</dcterms:created>
  <dc:creator>Зенцова</dc:creator>
  <dc:description/>
  <cp:keywords/>
  <dc:language>en-US</dc:language>
  <cp:lastModifiedBy>User</cp:lastModifiedBy>
  <cp:lastPrinted>2015-12-30T12:27:00Z</cp:lastPrinted>
  <dcterms:modified xsi:type="dcterms:W3CDTF">2016-12-01T05:23:00Z</dcterms:modified>
  <cp:revision>90</cp:revision>
  <dc:subject/>
  <dc:title>Приложение 1</dc:title>
</cp:coreProperties>
</file>