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УБСКОГО МУНИЦИПАЛЬНОГО ОКРУГА БРЯН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__________2022 г. №______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. Стародуб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03505</wp:posOffset>
                </wp:positionV>
                <wp:extent cx="3588385" cy="1608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160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административного регламента исполнения администрацией Стародубского муниципального округа Брянской области муниципальной функции «Проведение  уведомительной регистрации коллективных договоров и соглашений»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126.65pt;mso-wrap-distance-left:9.05pt;mso-wrap-distance-right:9.05pt;mso-wrap-distance-top:0pt;mso-wrap-distance-bottom:0pt;margin-top:8.15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административного регламента исполнения администрацией Стародубского муниципального округа Брянской области муниципальной функции «Проведение  уведомительной регистрации коллективных договоров и соглашений»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 реализации  ФЗ  от 27.07.2010 г.  №  210-ФЗ  «Об      организации  предоставления  государственных и муниципальных  услуг»,  оптимизации  порядка подготовки  и повышения  качества предоставления муниципальной услуги   и  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З  от  06.10.2003 г. №131 - ФЗ «Об общих  принципах организации местного самоуправления в РФ», Законом Брянской области от 11 ноября 2009 года № 97 «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  договоров», Постановлением администрации Брянской области от 12 августа 2008 года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7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ах по развитию социального партнерства в сфере труда», администрация Стародубского муниципального округа Брянской области и на основании заключения комиссии по проведению экспертизы проектов АР предоставления муниципальных услуг №18 от 29.03.2021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Утвердить  </w:t>
      </w:r>
      <w:hyperlink w:anchor="Par31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администрации Стародубского муниципального округа Брянской области  по предоставлению муниципальной услуги «Проведение  уведомительной регистрации коллективных договоров и соглашений» (Приложение №1).</w:t>
        <w:tab/>
        <w:t xml:space="preserve">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учить проведение уведомительной регистрации соглашений, заключенных на муниципальном уровне, а также коллективных договоров организаций всех форм собственности, расположенных на территории Стародубского муниципального округа, сектору охраны труда отдела экономического развития и потребительского рынка администрации Стародубского муниципального округа Брянской области (специалисту по охране труда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разместить на официальном сайте  администрации  Стародубского муниципального округа Брянской област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Постановление  от 02.04.2021 года №369 «Об утверждении административного регламента по предоставлению муниципальной услуги «Уведомительная регистрация коллективных договоров организаций и соглашений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 исполнением настоящего постановления возложить на  заместителя главы  администрации Бурую Е.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                                                             А.В. Подольный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охран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а охраны труда                                                                Е.Л. Ком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А.В.Прихо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юридическо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                                                                            Н.Н. Руб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потребительского рынка                                             К.С. Ко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E0886B6B3A73F46C9A1418654806A50D107B0F0A4DFD77D3963ABFE38F6F04503CC0E484A9A754R7j3I" TargetMode="External"/><Relationship Id="rId3" Type="http://schemas.openxmlformats.org/officeDocument/2006/relationships/hyperlink" Target="consultantplus://offline/ref=F9E0886B6B3A73F46C9A140E66245AA80D1D24010F46FE2289C961E2B4866553177399A6C0A4A55373E937R6j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26:00Z</dcterms:created>
  <dc:creator>Intel</dc:creator>
  <dc:description/>
  <cp:keywords/>
  <dc:language>en-US</dc:language>
  <cp:lastModifiedBy>Пресса</cp:lastModifiedBy>
  <cp:lastPrinted>2022-02-11T10:48:00Z</cp:lastPrinted>
  <dcterms:modified xsi:type="dcterms:W3CDTF">2022-02-15T09:44:00Z</dcterms:modified>
  <cp:revision>63</cp:revision>
  <dc:subject/>
  <dc:title>№</dc:title>
</cp:coreProperties>
</file>