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уб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« 28 » декабря 2022 г. № 1582</w:t>
      </w:r>
    </w:p>
    <w:p>
      <w:pPr>
        <w:pStyle w:val="Normal"/>
        <w:rPr/>
      </w:pPr>
      <w:r>
        <w:rPr>
          <w:sz w:val="28"/>
        </w:rPr>
        <w:t>г. Стародуб</w:t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8"/>
          <w:szCs w:val="22"/>
        </w:rPr>
      </w:pPr>
      <w:r>
        <w:rPr>
          <w:kern w:val="2"/>
          <w:sz w:val="28"/>
          <w:szCs w:val="22"/>
        </w:rPr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Об утверждении муниципальной </w:t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программы «Обеспечение реализации полномочий администрации </w:t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8"/>
        </w:rPr>
      </w:pPr>
      <w:r>
        <w:rPr>
          <w:b/>
          <w:kern w:val="2"/>
          <w:sz w:val="28"/>
        </w:rPr>
        <w:t xml:space="preserve">Стародубского муниципального округа Брянской области» (2023-2025  годы) </w:t>
      </w:r>
    </w:p>
    <w:p>
      <w:pPr>
        <w:pStyle w:val="TextBody"/>
        <w:tabs>
          <w:tab w:val="clear" w:pos="708"/>
          <w:tab w:val="left" w:pos="5760" w:leader="none"/>
          <w:tab w:val="left" w:pos="5880" w:leader="none"/>
          <w:tab w:val="left" w:pos="6000" w:leader="none"/>
        </w:tabs>
        <w:autoSpaceDE w:val="false"/>
        <w:ind w:right="3714" w:hanging="0"/>
        <w:jc w:val="lef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В соответствии с решением Совета народных депутатов Стародубского муниципального округа Брянской области № 298 от 23.12.2022г. «О бюджете Стародубского муниципального округа  Брянской области на 2023 год и на плановый период 2024 и 2025 годов», постановлением администрации Стародубского муниципального округа Брянской области от 19.08.2020 г. №85 «Об утверждении Порядка разработки, реализации и оценки эффективности муниципальных программ Стародубского муниципального округа Брянской области», администрация Стародубского муниципального округа Брян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</w:rPr>
      </w:pPr>
      <w:r>
        <w:rPr>
          <w:b/>
          <w:sz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Утвердить муниципальную программу </w:t>
      </w:r>
      <w:r>
        <w:rPr>
          <w:kern w:val="2"/>
          <w:sz w:val="28"/>
        </w:rPr>
        <w:t>«Обеспечение реализации полномочий администрации Стародубского муниципального округа Брянской области» (2023-2025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24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Признать утратившим силу постановление администрации Стародубского муниципального округа Брянской области № </w:t>
      </w:r>
      <w:r>
        <w:rPr>
          <w:kern w:val="2"/>
          <w:sz w:val="28"/>
        </w:rPr>
        <w:t xml:space="preserve"> 1833 от 30.12.2021 г. «Об утверждении муниципальной программы  «Реализация полномочий администрации  Стародубского муниципального округа Брянской области» с 01.01.2023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астоящее постановление распространяется на правоотношения, возникшие  с 01 января 2023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Разместить данное постановление на официальном сайте администрации Стародубского муниципального округа Брянской области в сети Интернет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троль за исполнением настоящего постановления возложить на заместителя главы администрации (А.В.Приходько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администрации                                                                       А.В. Подольны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56" w:hanging="90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55" w:hanging="115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5" w:hanging="115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1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5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libri" w:cs="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br">
    <w:name w:val="nobr"/>
    <w:basedOn w:val="Style14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Blk">
    <w:name w:val="blk"/>
    <w:basedOn w:val="Style14"/>
    <w:qFormat/>
    <w:rPr/>
  </w:style>
  <w:style w:type="character" w:styleId="Jsextractedaddress">
    <w:name w:val="js-extracted-address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jc w:val="right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336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14:00Z</dcterms:created>
  <dc:creator>aksenenko</dc:creator>
  <dc:description/>
  <cp:keywords/>
  <dc:language>en-US</dc:language>
  <cp:lastModifiedBy>Пресса</cp:lastModifiedBy>
  <cp:lastPrinted>2023-01-11T08:34:00Z</cp:lastPrinted>
  <dcterms:modified xsi:type="dcterms:W3CDTF">2023-02-15T11:34:00Z</dcterms:modified>
  <cp:revision>40</cp:revision>
  <dc:subject/>
  <dc:title>ПРОЕКТ</dc:title>
</cp:coreProperties>
</file>